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1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Name: 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eff by</w:t>
        <w:tab/>
        <w:tab/>
        <w:tab/>
        <w:tab/>
        <w:t xml:space="preserve">Dated: </w:t>
      </w:r>
    </w:p>
    <w:p>
      <w:pPr>
        <w:pStyle w:val="Normal"/>
        <w:tabs>
          <w:tab w:val="clear" w:pos="720"/>
          <w:tab w:val="left" w:pos="351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</w:rPr>
      </w:pPr>
      <w:r>
        <w:rPr>
          <w:rFonts w:cs="Times New Roman" w:ascii="Times New Roman" w:hAnsi="Times New Roman"/>
          <w:color w:val="000000"/>
          <w:spacing w:val="-3"/>
          <w:sz w:val="16"/>
        </w:rPr>
      </w:r>
    </w:p>
    <w:p>
      <w:pPr>
        <w:pStyle w:val="Heading1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FINDINGS</w:t>
      </w:r>
    </w:p>
    <w:p>
      <w:pPr>
        <w:pStyle w:val="Heading2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OBSTETRICAL U/S</w:t>
      </w:r>
    </w:p>
    <w:p>
      <w:pPr>
        <w:pStyle w:val="Normal"/>
        <w:suppressAutoHyphens w:val="true"/>
        <w:jc w:val="both"/>
        <w:rPr>
          <w:color w:val="000000"/>
          <w:spacing w:val="-4"/>
          <w:sz w:val="20"/>
        </w:rPr>
      </w:pPr>
      <w:r>
        <w:rPr>
          <w:color w:val="000000"/>
          <w:spacing w:val="-4"/>
          <w:sz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ingle intra uterine active foetus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oetal cardiac motions are detected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Presentation:</w:t>
        <w:tab/>
        <w:tab/>
        <w:t>cephalic (At present 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PD:</w:t>
        <w:tab/>
        <w:tab/>
        <w:tab/>
        <w:t>6.0 Cm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FL: </w:t>
        <w:tab/>
        <w:tab/>
        <w:tab/>
        <w:t>4.3Cm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Gestational age: </w:t>
        <w:tab/>
        <w:t>24± 1weeks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E.D.D                        8//3//2021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ere is no ultrasonic evidence of foetal intracranial anomaly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oetal stomach bubble, kidneys and urinary bladder are appreciated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Placenta: Posterior in upper uterine segment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Amniotic fluid is adequate.</w:t>
      </w:r>
    </w:p>
    <w:p>
      <w:pPr>
        <w:pStyle w:val="Heading3"/>
        <w:rPr>
          <w:rFonts w:ascii="Times New Roman" w:hAnsi="Times New Roman" w:cs="Times New Roman"/>
          <w:color w:val="000000"/>
          <w:spacing w:val="-3"/>
          <w:sz w:val="14"/>
        </w:rPr>
      </w:pPr>
      <w:r>
        <w:rPr>
          <w:rFonts w:cs="Times New Roman" w:ascii="Times New Roman" w:hAnsi="Times New Roman"/>
          <w:color w:val="000000"/>
          <w:spacing w:val="-3"/>
          <w:sz w:val="14"/>
        </w:rPr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R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8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Single alive intra uterine fetus of 24± 1weeks with cephalic presentation at present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ld PS Italic;Times New Roman" w:hAnsi="Bold PS Italic;Times New Roman" w:cs="Bold PS Italic;Times New Roman"/>
          <w:b/>
          <w:b/>
          <w:i/>
          <w:i/>
          <w:color w:val="000000"/>
          <w:spacing w:val="-3"/>
        </w:rPr>
      </w:pPr>
      <w:r>
        <w:rPr>
          <w:rFonts w:cs="Bold PS Italic;Times New Roman" w:ascii="Bold PS Italic;Times New Roman" w:hAnsi="Bold PS Italic;Times New Roman"/>
          <w:b/>
          <w:i/>
          <w:color w:val="000000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ld PS Italic;Times New Roman" w:hAnsi="Bold PS Italic;Times New Roman" w:cs="Bold PS Italic;Times New Roman"/>
          <w:b/>
          <w:b/>
          <w:i/>
          <w:i/>
          <w:color w:val="000000"/>
          <w:spacing w:val="-3"/>
        </w:rPr>
      </w:pPr>
      <w:r>
        <w:rPr>
          <w:rFonts w:cs="Bold PS Italic;Times New Roman" w:ascii="Bold PS Italic;Times New Roman" w:hAnsi="Bold PS Italic;Times New Roman"/>
          <w:b/>
          <w:i/>
          <w:color w:val="000000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ld PS Italic;Times New Roman" w:hAnsi="Bold PS Italic;Times New Roman" w:cs="Bold PS Italic;Times New Roman"/>
          <w:b/>
          <w:b/>
          <w:i/>
          <w:i/>
          <w:color w:val="000000"/>
          <w:spacing w:val="-3"/>
        </w:rPr>
      </w:pPr>
      <w:r>
        <w:rPr>
          <w:rFonts w:cs="Bold PS Italic;Times New Roman" w:ascii="Bold PS Italic;Times New Roman" w:hAnsi="Bold PS Italic;Times New Roman"/>
          <w:b/>
          <w:i/>
          <w:color w:val="000000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ld PS Italic;Times New Roman" w:hAnsi="Bold PS Italic;Times New Roman" w:cs="Bold PS Italic;Times New Roman"/>
          <w:b/>
          <w:b/>
          <w:i/>
          <w:i/>
          <w:color w:val="000000"/>
          <w:spacing w:val="-3"/>
        </w:rPr>
      </w:pPr>
      <w:r>
        <w:rPr>
          <w:rFonts w:cs="Bold PS Italic;Times New Roman" w:ascii="Bold PS Italic;Times New Roman" w:hAnsi="Bold PS Italic;Times New Roman"/>
          <w:b/>
          <w:i/>
          <w:color w:val="000000"/>
          <w:spacing w:val="-3"/>
        </w:rPr>
      </w:r>
    </w:p>
    <w:p>
      <w:pPr>
        <w:pStyle w:val="Heading4"/>
        <w:rPr>
          <w:rFonts w:eastAsia="Bookman Old Style"/>
        </w:rPr>
      </w:pPr>
      <w:r>
        <w:rPr>
          <w:rFonts w:eastAsia="Bookman Old Style"/>
        </w:rPr>
        <w:t xml:space="preserve">                                          </w:t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jc w:val="center"/>
        <w:rPr/>
      </w:pPr>
      <w:r>
        <w:rPr>
          <w:rFonts w:eastAsia="Bookman Old Style"/>
          <w:b w:val="false"/>
          <w:i w:val="false"/>
        </w:rPr>
        <w:t xml:space="preserve">                                                                                  </w:t>
      </w:r>
    </w:p>
    <w:sectPr>
      <w:type w:val="nextPage"/>
      <w:pgSz w:w="12240" w:h="15840"/>
      <w:pgMar w:left="1440" w:right="1440" w:gutter="0" w:header="0" w:top="37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ld PS 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color w:val="FF0000"/>
      <w:spacing w:val="-4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color w:val="0000FF"/>
      <w:spacing w:val="-4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i/>
      <w:color w:val="FF0000"/>
      <w:spacing w:val="-4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Bookman Old Style" w:hAnsi="Bookman Old Style" w:cs="Bookman Old Style"/>
      <w:b/>
      <w:i/>
      <w:color w:val="000000"/>
      <w:spacing w:val="-3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0:00Z</dcterms:created>
  <dc:creator>clinic</dc:creator>
  <dc:description/>
  <cp:keywords/>
  <dc:language>en-US</dc:language>
  <cp:lastModifiedBy>Dr. Gulbahadar</cp:lastModifiedBy>
  <cp:lastPrinted>2020-06-01T19:33:00Z</cp:lastPrinted>
  <dcterms:modified xsi:type="dcterms:W3CDTF">2022-10-25T08:41:00Z</dcterms:modified>
  <cp:revision>6</cp:revision>
  <dc:subject/>
  <dc:title>Name:  _____Dated: 4 April, 1998.</dc:title>
</cp:coreProperties>
</file>